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212512119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279912681"/>
            <w:bookmarkStart w:id="1" w:name="__Fieldmark__0_127991268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279912681"/>
            <w:bookmarkStart w:id="3" w:name="__Fieldmark__1_127991268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279912681"/>
            <w:bookmarkStart w:id="5" w:name="__Fieldmark__2_127991268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279912681"/>
            <w:bookmarkStart w:id="7" w:name="__Fieldmark__3_127991268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279912681"/>
            <w:bookmarkStart w:id="9" w:name="__Fieldmark__4_127991268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279912681"/>
            <w:bookmarkStart w:id="11" w:name="__Fieldmark__5_127991268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279912681"/>
            <w:bookmarkStart w:id="13" w:name="__Fieldmark__6_127991268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279912681"/>
            <w:bookmarkStart w:id="15" w:name="__Fieldmark__7_127991268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279912681"/>
            <w:bookmarkStart w:id="17" w:name="__Fieldmark__8_127991268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279912681"/>
            <w:bookmarkStart w:id="19" w:name="__Fieldmark__9_127991268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279912681"/>
            <w:bookmarkStart w:id="21" w:name="__Fieldmark__10_127991268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279912681"/>
            <w:bookmarkStart w:id="23" w:name="__Fieldmark__11_127991268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279912681"/>
            <w:bookmarkStart w:id="25" w:name="__Fieldmark__12_127991268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